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74" w:leader="none"/>
          <w:tab w:val="left" w:pos="6663" w:leader="none"/>
        </w:tabs>
        <w:spacing w:lineRule="exact" w:line="2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5296535" cy="552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552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  <w:gridCol w:w="540"/>
                              <w:gridCol w:w="993"/>
                              <w:gridCol w:w="447"/>
                              <w:gridCol w:w="180"/>
                              <w:gridCol w:w="880"/>
                              <w:gridCol w:w="76"/>
                              <w:gridCol w:w="633"/>
                              <w:gridCol w:w="87"/>
                              <w:gridCol w:w="304"/>
                              <w:gridCol w:w="6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434.85pt;mso-wrap-distance-left:9pt;mso-wrap-distance-right:9pt;mso-wrap-distance-top:0pt;mso-wrap-distance-bottom:0pt;margin-top:2.7pt;mso-position-vertical-relative:page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720"/>
                        <w:gridCol w:w="540"/>
                        <w:gridCol w:w="993"/>
                        <w:gridCol w:w="447"/>
                        <w:gridCol w:w="180"/>
                        <w:gridCol w:w="880"/>
                        <w:gridCol w:w="76"/>
                        <w:gridCol w:w="633"/>
                        <w:gridCol w:w="87"/>
                        <w:gridCol w:w="304"/>
                        <w:gridCol w:w="6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474" w:leader="none"/>
          <w:tab w:val="left" w:pos="6663" w:leader="none"/>
        </w:tabs>
        <w:spacing w:lineRule="exact" w:line="2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5296535" cy="5522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552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  <w:gridCol w:w="540"/>
                              <w:gridCol w:w="993"/>
                              <w:gridCol w:w="447"/>
                              <w:gridCol w:w="180"/>
                              <w:gridCol w:w="880"/>
                              <w:gridCol w:w="76"/>
                              <w:gridCol w:w="633"/>
                              <w:gridCol w:w="87"/>
                              <w:gridCol w:w="304"/>
                              <w:gridCol w:w="6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за 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434.85pt;mso-wrap-distance-left:9pt;mso-wrap-distance-right:9pt;mso-wrap-distance-top:0pt;mso-wrap-distance-bottom:0pt;margin-top:2.7pt;mso-position-vertical-relative:page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720"/>
                        <w:gridCol w:w="540"/>
                        <w:gridCol w:w="993"/>
                        <w:gridCol w:w="447"/>
                        <w:gridCol w:w="180"/>
                        <w:gridCol w:w="880"/>
                        <w:gridCol w:w="76"/>
                        <w:gridCol w:w="633"/>
                        <w:gridCol w:w="87"/>
                        <w:gridCol w:w="304"/>
                        <w:gridCol w:w="6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лата за 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529653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  <w:gridCol w:w="540"/>
                              <w:gridCol w:w="993"/>
                              <w:gridCol w:w="447"/>
                              <w:gridCol w:w="180"/>
                              <w:gridCol w:w="880"/>
                              <w:gridCol w:w="76"/>
                              <w:gridCol w:w="633"/>
                              <w:gridCol w:w="87"/>
                              <w:gridCol w:w="304"/>
                              <w:gridCol w:w="6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28"/>
                                    </w:rPr>
                                    <w:t>Форма № ПД-4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п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У ДПО «Центр социально-гуманитар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6046642/165601001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3810000010000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ИНН/КПП получателя платежа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Б "БТА - Казань" (ОАО) г. 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К         049205798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0181090000000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before="40" w:after="40"/>
                                    <w:ind w:firstLine="10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 №  кор. сч. банк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 плательщика 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за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  <w:t>обу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  <w:t>Плательщик (подпись)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74" w:leader="none"/>
                                    </w:tabs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841.9pt;mso-wrap-distance-left:9pt;mso-wrap-distance-right:9pt;mso-wrap-distance-top:0pt;mso-wrap-distance-bottom:0pt;margin-top:2.7pt;mso-position-vertical-relative:page;margin-left:6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720"/>
                        <w:gridCol w:w="540"/>
                        <w:gridCol w:w="993"/>
                        <w:gridCol w:w="447"/>
                        <w:gridCol w:w="180"/>
                        <w:gridCol w:w="880"/>
                        <w:gridCol w:w="76"/>
                        <w:gridCol w:w="633"/>
                        <w:gridCol w:w="87"/>
                        <w:gridCol w:w="304"/>
                        <w:gridCol w:w="6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8"/>
                              </w:rPr>
                              <w:t>Форма № ПД-4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п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У ДПО «Центр социально-гуманитарного образования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6046642/165601001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3810000010000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ИНН/КПП получателя платежа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омер счета получателя платежа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АКБ "БТА - Казань" (ОАО) г. Казан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К         049205798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01810900000000798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61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before="40" w:after="40"/>
                              <w:ind w:firstLine="10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 №  кор. сч. банка получателя платеж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Ф.И.О.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рес плательщика __________________________________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лата за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обуче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(наименование платежа)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платежа: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п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gridSpan w:val="11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ind w:firstLine="56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  <w:t>Плательщик (подпись)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474" w:leader="none"/>
                              </w:tabs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47:00Z</dcterms:created>
  <dc:creator>SERVER</dc:creator>
  <dc:description/>
  <dc:language>en-US</dc:language>
  <cp:lastModifiedBy>mm</cp:lastModifiedBy>
  <cp:lastPrinted>2005-01-25T18:06:00Z</cp:lastPrinted>
  <dcterms:modified xsi:type="dcterms:W3CDTF">2013-10-12T07:47:00Z</dcterms:modified>
  <cp:revision>2</cp:revision>
  <dc:subject/>
  <dc:title>Приводим пример заполнения бланка квитанции формы ПД-4</dc:title>
</cp:coreProperties>
</file>